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Monotype Corsiva" w:ascii="Monotype Corsiva" w:hAnsi="Monotype Corsiva"/>
          <w:sz w:val="28"/>
          <w:szCs w:val="28"/>
          <w:u w:val="single"/>
          <w:lang w:val="fr-FR"/>
        </w:rPr>
        <w:t>Déjeuner du matin</w:t>
      </w:r>
      <w:r>
        <w:rPr>
          <w:rFonts w:cs="Monotype Corsiva" w:ascii="Monotype Corsiva" w:hAnsi="Monotype Corsiva"/>
          <w:color w:val="000000"/>
          <w:sz w:val="28"/>
          <w:szCs w:val="28"/>
          <w:lang w:val="fr-FR"/>
        </w:rPr>
        <w:br/>
        <w:br/>
        <w:t>Il a mis le café</w:t>
        <w:br/>
        <w:t>Dans la tasse</w:t>
        <w:br/>
        <w:t xml:space="preserve">Il a mis le lait </w:t>
        <w:br/>
        <w:t>Dans la tasse de café</w:t>
        <w:br/>
        <w:t>Il a mis le sucre</w:t>
        <w:br/>
        <w:t>Dans le café au lait</w:t>
        <w:br/>
        <w:t>Avec la petite cuillère</w:t>
        <w:br/>
        <w:t>Il a tourné</w:t>
        <w:br/>
        <w:t>Il a bu le café au lait</w:t>
        <w:br/>
        <w:t>Et il a reposé la tasse</w:t>
        <w:br/>
        <w:t>Sans me parler</w:t>
        <w:br/>
        <w:t>Il a allumé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fr-FR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fr-FR"/>
        </w:rPr>
        <w:t>Une cigarette</w:t>
        <w:br/>
        <w:t>Il a fait des ronds</w:t>
        <w:br/>
        <w:t>Avec la fumée</w:t>
        <w:br/>
        <w:t>Il a mis les cendres</w:t>
        <w:br/>
        <w:t>Dans le cendrier</w:t>
        <w:br/>
        <w:t>Sans me parler</w:t>
        <w:br/>
        <w:t>Sans me regarder</w:t>
        <w:br/>
        <w:t>Il s'est levé</w:t>
        <w:br/>
        <w:t xml:space="preserve">Il a mis </w:t>
        <w:br/>
        <w:t>Son chapeau sur sa tête</w:t>
        <w:br/>
        <w:t>Il a mis</w:t>
        <w:br/>
        <w:t>Son manteau de pluie</w:t>
        <w:br/>
        <w:t>Parce qu'il pleuvait</w:t>
        <w:br/>
        <w:t>Et il est parti</w:t>
        <w:br/>
        <w:t>Sous la pluie</w:t>
        <w:br/>
        <w:t>Sans une parole</w:t>
        <w:br/>
        <w:t>Sans me regarder</w:t>
        <w:br/>
        <w:t>Et moi j'ai pris</w:t>
        <w:br/>
        <w:t>Ma tête dans ma main</w:t>
        <w:br/>
        <w:t>Et j'ai pleuré</w:t>
      </w:r>
    </w:p>
    <w:p>
      <w:pPr>
        <w:pStyle w:val="Normal"/>
        <w:pBdr>
          <w:bottom w:val="single" w:sz="12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fr-FR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000000"/>
          <w:sz w:val="28"/>
          <w:szCs w:val="28"/>
          <w:lang w:val="fr-FR"/>
        </w:rPr>
        <w:br/>
      </w:r>
      <w:r>
        <w:rPr>
          <w:rFonts w:cs="Monotype Corsiva" w:ascii="Monotype Corsiva" w:hAnsi="Monotype Corsiva"/>
          <w:color w:val="000000"/>
          <w:sz w:val="40"/>
          <w:szCs w:val="40"/>
          <w:lang w:val="fr-FR"/>
        </w:rPr>
        <w:t>Jacques PRÉVE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0:21:00Z</dcterms:created>
  <dc:creator>test2</dc:creator>
  <dc:description/>
  <cp:keywords/>
  <dc:language>en-US</dc:language>
  <cp:lastModifiedBy>test2</cp:lastModifiedBy>
  <cp:lastPrinted>2007-09-11T15:36:00Z</cp:lastPrinted>
  <dcterms:modified xsi:type="dcterms:W3CDTF">2007-09-11T19:41:00Z</dcterms:modified>
  <cp:revision>4</cp:revision>
  <dc:subject/>
  <dc:title>Déjeuner du matin</dc:title>
</cp:coreProperties>
</file>